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3.wmf" ContentType="image/x-wmf"/>
  <Override PartName="/word/media/image8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media/image9.jpeg" ContentType="image/jpeg"/>
  <Override PartName="/word/media/image11.jpeg" ContentType="image/jpeg"/>
  <Override PartName="/word/media/image15.gif" ContentType="image/gif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РФОГРАФИЧЕСКАЯ ТЕТРАД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ДЛЯ 1-ГО КЛАСС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традь предназначена для работы над словами с непроверяемым написанием на уроках  обучения грамоте (русского языка) в 1-ом классе. Содержит систему лексических и орфографических упражнений и заданий к каждому слов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Автор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савнина  Евгения Владимир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читель начальных класс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У СОШ № 4 п. Ванин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абаровского кр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СОДЕРЖА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РАБАН--------------------------------------------------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РАН------------------------------------------------------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ГАЖ-----------------------------------------------------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РОД-----------------------------------------------------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ШИНА-------------------------------------------------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ЛОКО--------------------------------------------------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МИДОР------------------------------------------------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УДА---------------------------------------------------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МАШКА------------------------------------------------1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АПОГИ----------------------------------------------------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РОКА----------------------------------------------------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КАН----------------------------------------------------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ННА-----------------------------------------------------1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ПОР-----------------------------------------------------1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ИСОК ЛИТЕРАТУРЫ------------------------------1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1. Отгадай  слово, двигаясь по стрелочкам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b/>
          <w:b/>
          <w:color w:val="8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5400</wp:posOffset>
                </wp:positionH>
                <wp:positionV relativeFrom="paragraph">
                  <wp:posOffset>274320</wp:posOffset>
                </wp:positionV>
                <wp:extent cx="1066800" cy="228600"/>
                <wp:effectExtent l="0" t="5080" r="127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1.6pt" to="185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838200" cy="228600"/>
                <wp:effectExtent l="0" t="1714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83.95pt,3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0000"/>
          <w:sz w:val="44"/>
          <w:szCs w:val="44"/>
        </w:rPr>
        <w:t>Н                              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9200</wp:posOffset>
                </wp:positionH>
                <wp:positionV relativeFrom="paragraph">
                  <wp:posOffset>181610</wp:posOffset>
                </wp:positionV>
                <wp:extent cx="1143000" cy="685800"/>
                <wp:effectExtent l="2540" t="444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4.3pt" to="185.95pt,6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295910</wp:posOffset>
                </wp:positionV>
                <wp:extent cx="1143000" cy="571500"/>
                <wp:effectExtent l="0" t="0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3pt" to="179.95pt,6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</wp:posOffset>
                </wp:positionH>
                <wp:positionV relativeFrom="paragraph">
                  <wp:posOffset>295910</wp:posOffset>
                </wp:positionV>
                <wp:extent cx="990600" cy="5715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3.3pt" to="89.95pt,6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181610</wp:posOffset>
                </wp:positionV>
                <wp:extent cx="914400" cy="685800"/>
                <wp:effectExtent l="3175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4.3pt" to="83.95pt,6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 xml:space="preserve">               </w:t>
      </w:r>
      <w:r>
        <w:rPr>
          <w:b/>
          <w:color w:val="800000"/>
          <w:sz w:val="44"/>
          <w:szCs w:val="44"/>
        </w:rPr>
        <w:t>А</w:t>
      </w:r>
    </w:p>
    <w:p>
      <w:pPr>
        <w:pStyle w:val="Normal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</w:r>
    </w:p>
    <w:p>
      <w:pPr>
        <w:pStyle w:val="Normal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  <w:t>Б                               Р</w:t>
      </w:r>
    </w:p>
    <w:p>
      <w:pPr>
        <w:pStyle w:val="Normal"/>
        <w:rPr>
          <w:color w:val="0000FF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76400</wp:posOffset>
            </wp:positionH>
            <wp:positionV relativeFrom="paragraph">
              <wp:posOffset>360680</wp:posOffset>
            </wp:positionV>
            <wp:extent cx="736600" cy="61023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19400</wp:posOffset>
            </wp:positionH>
            <wp:positionV relativeFrom="paragraph">
              <wp:posOffset>360680</wp:posOffset>
            </wp:positionV>
            <wp:extent cx="1041400" cy="660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6"/>
          <w:szCs w:val="36"/>
        </w:rPr>
        <w:t>2. Раскрась отгадку. Какая буква встречается трижды в этом слов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Из толкового словаря.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БАРАБАН</w:t>
      </w:r>
      <w:r>
        <w:rPr>
          <w:sz w:val="28"/>
          <w:szCs w:val="28"/>
        </w:rPr>
        <w:t>- это ударный музыкальный инструмент, верх и низ которого обтянуты кож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color w:val="0000FF"/>
          <w:sz w:val="36"/>
          <w:szCs w:val="36"/>
        </w:rPr>
        <w:t>4. Напиши слово, поставь ударение, подчеркни безударные гласные</w:t>
      </w:r>
      <w:r>
        <w:rPr>
          <w:sz w:val="36"/>
          <w:szCs w:val="36"/>
        </w:rPr>
        <w:t xml:space="preserve">  _____________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5. Допиши поговорку.</w:t>
      </w:r>
    </w:p>
    <w:p>
      <w:pPr>
        <w:pStyle w:val="Normal"/>
        <w:rPr/>
      </w:pPr>
      <w:r>
        <w:rPr>
          <w:sz w:val="28"/>
          <w:szCs w:val="28"/>
        </w:rPr>
        <w:t>Белые бараны били в   ______________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6. Запиши однокоренные слова к слову бараб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ет на барабане (кто?)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арабану  (что делают?)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очки (какие?) ____________________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Дробь (какая?)_______________________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0</wp:posOffset>
                </wp:positionH>
                <wp:positionV relativeFrom="paragraph">
                  <wp:posOffset>132080</wp:posOffset>
                </wp:positionV>
                <wp:extent cx="289560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10.4pt;width:22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95800</wp:posOffset>
            </wp:positionH>
            <wp:positionV relativeFrom="paragraph">
              <wp:posOffset>212090</wp:posOffset>
            </wp:positionV>
            <wp:extent cx="711200" cy="5969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76600</wp:posOffset>
            </wp:positionH>
            <wp:positionV relativeFrom="paragraph">
              <wp:posOffset>97790</wp:posOffset>
            </wp:positionV>
            <wp:extent cx="889000" cy="7366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6"/>
          <w:szCs w:val="36"/>
        </w:rPr>
        <w:t>7. Восстанови  ребус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36"/>
          <w:szCs w:val="36"/>
        </w:rPr>
        <w:t>8. Ты знаешь кто такой БАРАБАШКА?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А почему его так называют? Подумай, можно ли считать слова барабан и барабашка однокоренными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 Отгадай загадку и запиши слово. ________________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91000</wp:posOffset>
            </wp:positionH>
            <wp:positionV relativeFrom="paragraph">
              <wp:posOffset>91440</wp:posOffset>
            </wp:positionV>
            <wp:extent cx="1371600" cy="11366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Заплелись густые трав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кудрявились луг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 и сам я весь кудрявы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лько завитком рог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/>
      </w:pPr>
      <w:r>
        <w:rPr>
          <w:color w:val="0000FF"/>
          <w:sz w:val="36"/>
          <w:szCs w:val="36"/>
        </w:rPr>
        <w:t xml:space="preserve">БАРАН </w:t>
      </w:r>
      <w:r>
        <w:rPr>
          <w:sz w:val="36"/>
          <w:szCs w:val="36"/>
        </w:rPr>
        <w:t>- домашнее животное с рогами, от которого получают мясо, молоко и шер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Восстанови ребус.</w:t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2400</wp:posOffset>
                </wp:positionH>
                <wp:positionV relativeFrom="paragraph">
                  <wp:posOffset>114300</wp:posOffset>
                </wp:positionV>
                <wp:extent cx="2895600" cy="1028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9pt;width:22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812800" cy="79311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6.3pt;width:50.95pt;height:41.95pt;mso-wrap-style:none;v-text-anchor:middle" type="_x0000_t136">
            <v:path textpathok="t"/>
            <v:textpath on="t" fitshape="t" string="БА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0pt;margin-top:6.3pt;width:25.95pt;height:41.95pt;mso-wrap-style:none;v-text-anchor:middle" type="_x0000_t136">
            <v:path textpathok="t"/>
            <v:textpath on="t" fitshape="t" string="Н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Когда так говорят?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ставился как баран на новые воро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5.Читай скороговорку целыми слов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36"/>
          <w:szCs w:val="36"/>
        </w:rPr>
        <w:t xml:space="preserve"> </w:t>
      </w:r>
      <w:r>
        <w:rPr>
          <w:sz w:val="48"/>
          <w:szCs w:val="48"/>
        </w:rPr>
        <w:t>Утром спозаранку купил баран баранку.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/>
      </w:pPr>
      <w:r>
        <w:rPr>
          <w:color w:val="0000FF"/>
          <w:sz w:val="36"/>
          <w:szCs w:val="36"/>
          <w:lang w:val="en-US"/>
        </w:rPr>
        <w:t>6</w:t>
      </w:r>
      <w:r>
        <w:rPr>
          <w:color w:val="0000FF"/>
          <w:sz w:val="36"/>
          <w:szCs w:val="36"/>
        </w:rPr>
        <w:t>. Нарисуй  слово.</w:t>
      </w:r>
    </w:p>
    <w:p>
      <w:pPr>
        <w:pStyle w:val="Normal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52400</wp:posOffset>
                </wp:positionH>
                <wp:positionV relativeFrom="paragraph">
                  <wp:posOffset>34925</wp:posOffset>
                </wp:positionV>
                <wp:extent cx="3962400" cy="1600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2.75pt;width:31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 Замени рисунки первой буквой их названий. Запиши и прочти, что получилось.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342765" cy="1599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599480"/>
                          <a:chOff x="0" y="0"/>
                          <a:chExt cx="43426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342360"/>
                            <a:ext cx="4264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5400000">
                            <a:off x="3275280" y="455760"/>
                            <a:ext cx="82476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10800000">
                            <a:off x="227880" y="390600"/>
                            <a:ext cx="99000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9520" y="685080"/>
                            <a:ext cx="316800" cy="53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685080"/>
                            <a:ext cx="315720" cy="53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0800000">
                            <a:off x="1828080" y="394200"/>
                            <a:ext cx="990720" cy="9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125.95pt" coordorigin="0,0" coordsize="6839,2519">
                <v:rect id="shape_0" stroked="f" o:allowincell="f" style="position:absolute;left:0;top:0;width:683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0;top:539;width:6715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58;top:718;width:1298;height:1180;mso-wrap-style:none;v-text-anchor:middle;rotation:90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615;width:1558;height:1304;mso-wrap-style:none;v-text-anchor:middle;rotation:180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440;top:1079;width:498;height:838;mso-wrap-style:none;v-text-anchor:middle;mso-position-horizontal-relative:char" type="_x0000_t136">
                  <v:path textpathok="t"/>
                  <v:textpath on="t" fitshape="t" string="А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1079;width:496;height:838;mso-wrap-style:none;v-text-anchor:middle;mso-position-horizontal-relative:char" type="_x0000_t136">
                  <v:path textpathok="t"/>
                  <v:textpath on="t" fitshape="t" string="А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79;top:621;width:1559;height:1521;mso-wrap-style:none;v-text-anchor:middle;rotation:180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36"/>
          <w:szCs w:val="36"/>
        </w:rPr>
        <w:t>2. Среди букв найди отгадку</w:t>
      </w:r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ОРЛЮБАГАЖОЕКУ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36"/>
          <w:szCs w:val="36"/>
        </w:rPr>
        <w:t>3. Из толкового словаря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БАГАЖ </w:t>
      </w:r>
      <w:r>
        <w:rPr>
          <w:sz w:val="28"/>
          <w:szCs w:val="28"/>
        </w:rPr>
        <w:t xml:space="preserve">- </w:t>
      </w:r>
      <w:r>
        <w:rPr>
          <w:sz w:val="36"/>
          <w:szCs w:val="36"/>
        </w:rPr>
        <w:t>вещи пассаж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Как  называют самую ядовитую жабу в мире? Её название спряталось в слове багаж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апиши. 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5. Закрась слоги, чтобы получилось слово БАГАЖ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3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2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АГ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ГАЖ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АЖ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 Вычеркни нерусские буквы  и прочитай слово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 xml:space="preserve"> Г </w:t>
      </w:r>
      <w:r>
        <w:rPr>
          <w:sz w:val="36"/>
          <w:szCs w:val="36"/>
          <w:lang w:val="en-US"/>
        </w:rPr>
        <w:t>Y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О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U</w:t>
      </w:r>
      <w:r>
        <w:rPr>
          <w:sz w:val="36"/>
          <w:szCs w:val="36"/>
        </w:rPr>
        <w:t xml:space="preserve"> Р </w:t>
      </w:r>
      <w:r>
        <w:rPr>
          <w:sz w:val="36"/>
          <w:szCs w:val="36"/>
          <w:lang w:val="en-US"/>
        </w:rPr>
        <w:t>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O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G</w:t>
      </w:r>
      <w:r>
        <w:rPr>
          <w:sz w:val="36"/>
          <w:szCs w:val="36"/>
        </w:rPr>
        <w:t xml:space="preserve"> Д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W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РОД – крупный населенный пункт, где живет много людей, работающих на фабриках, заводах, в институтах и т.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Прочитай. Удобно ли так запомнить написание слова?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Г О Р О Д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Найди слова. Смотри слева направо 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ГОРОДОГОЛОВА           ____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Составь слово.</w:t>
      </w:r>
    </w:p>
    <w:p>
      <w:pPr>
        <w:pStyle w:val="Normal"/>
        <w:ind w:left="360" w:hanging="0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w:pict>
          <v:shape id="shape_0" fillcolor="black" stroked="t" o:allowincell="f" style="position:absolute;margin-left:84pt;margin-top:15.3pt;width:23.95pt;height:40.95pt;mso-wrap-style:none;v-text-anchor:middle;rotation:180" type="_x0000_t136">
            <v:path textpathok="t"/>
            <v:textpath on="t" fitshape="t" string="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30pt;margin-top:15.3pt;width:25.95pt;height:40.95pt;mso-wrap-style:none;v-text-anchor:middle" type="_x0000_t136">
            <v:path textpathok="t"/>
            <v:textpath on="t" fitshape="t" string="Н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w:pict>
          <v:shape id="shape_0" fillcolor="black" stroked="t" o:allowincell="f" style="position:absolute;margin-left:150pt;margin-top:3.6pt;width:35.95pt;height:35.95pt;mso-wrap-style:none;v-text-anchor:middle;rotation:52" type="_x0000_t136">
            <v:path textpathok="t"/>
            <v:textpath on="t" fitshape="t" string="М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pt;margin-top:3.6pt;width:32.95pt;height:40.95pt;mso-wrap-style:none;v-text-anchor:middle" type="_x0000_t136">
            <v:path textpathok="t"/>
            <v:textpath on="t" fitshape="t" string="Ш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4.5pt;margin-top:-4.85pt;width:23.95pt;height:40.95pt;mso-wrap-style:none;v-text-anchor:middle;rotation:90" type="_x0000_t136">
            <v:path textpathok="t"/>
            <v:textpath on="t" fitshape="t" string="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 id="shape_0" fillcolor="black" stroked="t" o:allowincell="f" style="position:absolute;margin-left:271.5pt;margin-top:2.4pt;width:25.95pt;height:40.95pt;mso-wrap-style:none;v-text-anchor:middle;rotation:270" type="_x0000_t136">
            <v:path textpathok="t"/>
            <v:textpath on="t" fitshape="t" string="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  <w:sz w:val="36"/>
          <w:szCs w:val="36"/>
        </w:rPr>
        <w:t>Из толкового словаря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МАШИНА - аппарат, который движется, совершает какую-нибудь работу.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механизм, автомат, 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автомобиль, автомаш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Закрась слоги, чтобы получилось слово МАШИНА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3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Из каких гаражей выехали машины?</w:t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w:drawing>
          <wp:anchor behindDoc="0" distT="0" distB="0" distL="0" distR="114935" simplePos="0" locked="0" layoutInCell="0" allowOverlap="1" relativeHeight="55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4991100" cy="274320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 Из данных слов возьмите только первые слоги, составьте из них новое слово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РОЗ, ЛОПАТА, КОР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2. Из толкового словаря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МОЛОКО - белая питательная жидкость, которую получают от коров и некоторых других животны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Разгадай «Спрятанные слова»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"/>
        <w:gridCol w:w="720"/>
        <w:gridCol w:w="840"/>
        <w:gridCol w:w="840"/>
        <w:gridCol w:w="8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Чистоговорки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- МА- МА – дома я сам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- КО- КО – пьют все дети ________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У- МУ- МУ-  ___________ ко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М- АМ- АМ- ___________ я детям да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5. Скороговорка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т молоко лакал, а Боря булку в молоко мака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1.Двигаясь по стрелочке, составь слово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292600" cy="1977390"/>
                <wp:effectExtent l="508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197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0" h="4860">
                              <a:moveTo>
                                <a:pt x="0" y="1080"/>
                              </a:moveTo>
                              <a:cubicBezTo>
                                <a:pt x="760" y="1290"/>
                                <a:pt x="1520" y="1500"/>
                                <a:pt x="1560" y="1620"/>
                              </a:cubicBezTo>
                              <a:cubicBezTo>
                                <a:pt x="1600" y="1740"/>
                                <a:pt x="200" y="1650"/>
                                <a:pt x="240" y="1800"/>
                              </a:cubicBezTo>
                              <a:cubicBezTo>
                                <a:pt x="280" y="1950"/>
                                <a:pt x="1260" y="2670"/>
                                <a:pt x="1800" y="2520"/>
                              </a:cubicBezTo>
                              <a:cubicBezTo>
                                <a:pt x="2340" y="2370"/>
                                <a:pt x="3060" y="930"/>
                                <a:pt x="3480" y="900"/>
                              </a:cubicBezTo>
                              <a:cubicBezTo>
                                <a:pt x="3900" y="870"/>
                                <a:pt x="3900" y="2190"/>
                                <a:pt x="4320" y="2340"/>
                              </a:cubicBezTo>
                              <a:cubicBezTo>
                                <a:pt x="4740" y="2490"/>
                                <a:pt x="5660" y="1680"/>
                                <a:pt x="6000" y="1800"/>
                              </a:cubicBezTo>
                              <a:cubicBezTo>
                                <a:pt x="6340" y="1920"/>
                                <a:pt x="6680" y="2730"/>
                                <a:pt x="6360" y="3060"/>
                              </a:cubicBezTo>
                              <a:cubicBezTo>
                                <a:pt x="6040" y="3390"/>
                                <a:pt x="4760" y="4200"/>
                                <a:pt x="4080" y="3780"/>
                              </a:cubicBezTo>
                              <a:cubicBezTo>
                                <a:pt x="3400" y="3360"/>
                                <a:pt x="2560" y="1080"/>
                                <a:pt x="2280" y="540"/>
                              </a:cubicBezTo>
                              <a:cubicBezTo>
                                <a:pt x="2000" y="0"/>
                                <a:pt x="2720" y="150"/>
                                <a:pt x="2400" y="540"/>
                              </a:cubicBezTo>
                              <a:cubicBezTo>
                                <a:pt x="2080" y="930"/>
                                <a:pt x="440" y="2460"/>
                                <a:pt x="360" y="2880"/>
                              </a:cubicBezTo>
                              <a:cubicBezTo>
                                <a:pt x="280" y="3300"/>
                                <a:pt x="1480" y="2790"/>
                                <a:pt x="1920" y="3060"/>
                              </a:cubicBezTo>
                              <a:cubicBezTo>
                                <a:pt x="2360" y="3330"/>
                                <a:pt x="2440" y="4860"/>
                                <a:pt x="3000" y="4500"/>
                              </a:cubicBezTo>
                              <a:cubicBezTo>
                                <a:pt x="3560" y="4140"/>
                                <a:pt x="4500" y="1320"/>
                                <a:pt x="5280" y="900"/>
                              </a:cubicBezTo>
                              <a:cubicBezTo>
                                <a:pt x="6060" y="480"/>
                                <a:pt x="7280" y="1830"/>
                                <a:pt x="7680" y="1980"/>
                              </a:cubicBezTo>
                              <a:cubicBezTo>
                                <a:pt x="8080" y="2130"/>
                                <a:pt x="7660" y="1800"/>
                                <a:pt x="7680" y="1800"/>
                              </a:cubicBezTo>
                              <a:cubicBezTo>
                                <a:pt x="7700" y="1800"/>
                                <a:pt x="7800" y="1980"/>
                                <a:pt x="7800" y="1980"/>
                              </a:cubicBezTo>
                              <a:cubicBezTo>
                                <a:pt x="7800" y="1980"/>
                                <a:pt x="7860" y="1890"/>
                                <a:pt x="7680" y="1800"/>
                              </a:cubicBezTo>
                              <a:cubicBezTo>
                                <a:pt x="7500" y="1710"/>
                                <a:pt x="7520" y="1080"/>
                                <a:pt x="6720" y="1440"/>
                              </a:cubicBezTo>
                              <a:cubicBezTo>
                                <a:pt x="5920" y="1800"/>
                                <a:pt x="4400" y="2880"/>
                                <a:pt x="2880" y="3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0,4860" path="m0,1080c760,1290,1520,1500,1560,1620c1600,1740,200,1650,240,1800c280,1950,1260,2670,1800,2520c2340,2370,3060,930,3480,900c3900,870,3900,2190,4320,2340c4740,2490,5660,1680,6000,1800c6340,1920,6680,2730,6360,3060c6040,3390,4760,4200,4080,3780c3400,3360,2560,1080,2280,540c2000,0,2720,150,2400,540c2080,930,440,2460,360,2880c280,3300,1480,2790,1920,3060c2360,3330,2440,4860,3000,4500c3560,4140,4500,1320,5280,900c6060,480,7280,1830,7680,1980c8080,2130,7660,1800,7680,1800c7700,1800,7800,1980,7800,1980c7800,1980,7860,1890,7680,1800c7500,1710,7520,1080,6720,1440c5920,1800,4400,2880,2880,3960e" stroked="t" o:allowincell="f" style="position:absolute;margin-left:18pt;margin-top:12.6pt;width:337.95pt;height:15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617220</wp:posOffset>
                </wp:positionV>
                <wp:extent cx="533400" cy="114300"/>
                <wp:effectExtent l="4445" t="19050" r="0" b="323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8.6pt" to="59.95pt,57.5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56845</wp:posOffset>
                </wp:positionH>
                <wp:positionV relativeFrom="paragraph">
                  <wp:posOffset>384175</wp:posOffset>
                </wp:positionV>
                <wp:extent cx="389890" cy="3517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30.2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0555</wp:posOffset>
                </wp:positionH>
                <wp:positionV relativeFrom="paragraph">
                  <wp:posOffset>269875</wp:posOffset>
                </wp:positionV>
                <wp:extent cx="389890" cy="3517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21.2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4555</wp:posOffset>
                </wp:positionH>
                <wp:positionV relativeFrom="paragraph">
                  <wp:posOffset>1069975</wp:posOffset>
                </wp:positionV>
                <wp:extent cx="389890" cy="3517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84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155</wp:posOffset>
                </wp:positionH>
                <wp:positionV relativeFrom="paragraph">
                  <wp:posOffset>1298575</wp:posOffset>
                </wp:positionV>
                <wp:extent cx="389890" cy="3517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10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1155</wp:posOffset>
                </wp:positionH>
                <wp:positionV relativeFrom="paragraph">
                  <wp:posOffset>269875</wp:posOffset>
                </wp:positionV>
                <wp:extent cx="389890" cy="3517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21.2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86555</wp:posOffset>
                </wp:positionH>
                <wp:positionV relativeFrom="paragraph">
                  <wp:posOffset>727075</wp:posOffset>
                </wp:positionV>
                <wp:extent cx="389890" cy="3517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57.2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5755</wp:posOffset>
                </wp:positionH>
                <wp:positionV relativeFrom="paragraph">
                  <wp:posOffset>1412875</wp:posOffset>
                </wp:positionV>
                <wp:extent cx="389890" cy="3517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111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МИДОР- растение с крупными красными (реже желтыми) съедобными плодами. В переводе с итальянского- «золотое яблоко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3. Допиши слово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раснощекий сеньор 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Продолж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ли –были  друзья ПОМ и ДОР. Это были помидо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и спокойно висели на ветке, радовались солнышку. Как-то утром их увидел мальчик Вова. «Какие краснощекие»,- подумал он и протянул к ним руку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5. Нарисуй слово.</w:t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3276600" cy="1485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05pt;width:25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 Замени рисунки первой буквой их названий. Запиши и прочти, что получилось. __________________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0645</wp:posOffset>
                </wp:positionH>
                <wp:positionV relativeFrom="paragraph">
                  <wp:posOffset>235585</wp:posOffset>
                </wp:positionV>
                <wp:extent cx="4961890" cy="172339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135.7pt;mso-wrap-distance-left:9.05pt;mso-wrap-distance-right:9.05pt;mso-wrap-distance-top:0pt;mso-wrap-distance-bottom:0pt;margin-top:18.5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76200</wp:posOffset>
            </wp:positionH>
            <wp:positionV relativeFrom="paragraph">
              <wp:posOffset>205740</wp:posOffset>
            </wp:positionV>
            <wp:extent cx="810895" cy="1028700"/>
            <wp:effectExtent l="0" t="0" r="0" b="0"/>
            <wp:wrapNone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048000</wp:posOffset>
            </wp:positionH>
            <wp:positionV relativeFrom="paragraph">
              <wp:posOffset>205740</wp:posOffset>
            </wp:positionV>
            <wp:extent cx="825500" cy="1143000"/>
            <wp:effectExtent l="0" t="0" r="0" b="0"/>
            <wp:wrapNone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524000</wp:posOffset>
            </wp:positionH>
            <wp:positionV relativeFrom="paragraph">
              <wp:posOffset>57150</wp:posOffset>
            </wp:positionV>
            <wp:extent cx="914400" cy="876300"/>
            <wp:effectExtent l="0" t="0" r="0" b="0"/>
            <wp:wrapNone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 id="shape_0" fillcolor="white" stroked="t" o:allowincell="f" style="position:absolute;margin-left:78pt;margin-top:1.8pt;width:41.95pt;height:41.95pt;mso-wrap-style:none;v-text-anchor:middle" type="_x0000_t136">
            <v:path textpathok="t"/>
            <v:textpath on="t" fitshape="t" string="О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8pt;margin-top:1.8pt;width:35.95pt;height:41.95pt;mso-wrap-style:none;v-text-anchor:middle" type="_x0000_t136">
            <v:path textpathok="t"/>
            <v:textpath on="t" fitshape="t" string="У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18pt;margin-top:1.8pt;width:36.95pt;height:41.95pt;mso-wrap-style:none;v-text-anchor:middle" type="_x0000_t136">
            <v:path textpathok="t"/>
            <v:textpath on="t" fitshape="t" string="А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color w:val="0000FF"/>
          <w:sz w:val="36"/>
          <w:szCs w:val="36"/>
        </w:rPr>
        <w:t>2.Из толкового словаря.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ОСУДА – предметы, из которых едят, пьют, в которых готовят пищу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  <w:sz w:val="36"/>
          <w:szCs w:val="36"/>
        </w:rPr>
        <w:t xml:space="preserve">Грамматическая арифметика. Разгадай слова.   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ТАРА – А + ЕЛ + КА = 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КАША – ША + СТ Р + ЮЛЯ =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ЛЮДО – О + ЦЕ = 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КРУГ – Г + ЖУК – У + А = 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ОЖКА – Н + Л = 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ТО – О + АРКАН – Р = 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7400</wp:posOffset>
                </wp:positionH>
                <wp:positionV relativeFrom="paragraph">
                  <wp:posOffset>80645</wp:posOffset>
                </wp:positionV>
                <wp:extent cx="3276600" cy="1257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35pt;width:25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  <w:szCs w:val="36"/>
        </w:rPr>
        <w:t>4. Нарисуй слово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  Перенеси буквы  на новые места и  составь слово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86995" distR="106045" simplePos="0" locked="0" layoutInCell="0" allowOverlap="1" relativeHeight="82">
                <wp:simplePos x="0" y="0"/>
                <wp:positionH relativeFrom="column">
                  <wp:posOffset>1524000</wp:posOffset>
                </wp:positionH>
                <wp:positionV relativeFrom="paragraph">
                  <wp:posOffset>194310</wp:posOffset>
                </wp:positionV>
                <wp:extent cx="457200" cy="1623060"/>
                <wp:effectExtent l="0" t="508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120pt;margin-top:15.3pt;width:35.95pt;height:12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387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005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861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483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57955</wp:posOffset>
                </wp:positionH>
                <wp:positionV relativeFrom="paragraph">
                  <wp:posOffset>6985</wp:posOffset>
                </wp:positionV>
                <wp:extent cx="389890" cy="44259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0.5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485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69850" distR="98425" simplePos="0" locked="0" layoutInCell="0" allowOverlap="1" relativeHeight="80">
                <wp:simplePos x="0" y="0"/>
                <wp:positionH relativeFrom="column">
                  <wp:posOffset>2895600</wp:posOffset>
                </wp:positionH>
                <wp:positionV relativeFrom="paragraph">
                  <wp:posOffset>160020</wp:posOffset>
                </wp:positionV>
                <wp:extent cx="685800" cy="1371600"/>
                <wp:effectExtent l="0" t="5080" r="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228pt;margin-top:12.6pt;width:53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59055" simplePos="0" locked="0" layoutInCell="0" allowOverlap="1" relativeHeight="81">
                <wp:simplePos x="0" y="0"/>
                <wp:positionH relativeFrom="column">
                  <wp:posOffset>304800</wp:posOffset>
                </wp:positionH>
                <wp:positionV relativeFrom="paragraph">
                  <wp:posOffset>45720</wp:posOffset>
                </wp:positionV>
                <wp:extent cx="838200" cy="1485900"/>
                <wp:effectExtent l="0" t="508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24pt;margin-top:3.6pt;width:65.95pt;height:116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47625" simplePos="0" locked="0" layoutInCell="0" allowOverlap="1" relativeHeight="83">
                <wp:simplePos x="0" y="0"/>
                <wp:positionH relativeFrom="column">
                  <wp:posOffset>1295400</wp:posOffset>
                </wp:positionH>
                <wp:positionV relativeFrom="paragraph">
                  <wp:posOffset>45720</wp:posOffset>
                </wp:positionV>
                <wp:extent cx="990600" cy="1508760"/>
                <wp:effectExtent l="0" t="5080" r="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50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102pt;margin-top:3.6pt;width:77.95pt;height:118.7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35560" simplePos="0" locked="0" layoutInCell="0" allowOverlap="1" relativeHeight="84">
                <wp:simplePos x="0" y="0"/>
                <wp:positionH relativeFrom="column">
                  <wp:posOffset>381000</wp:posOffset>
                </wp:positionH>
                <wp:positionV relativeFrom="paragraph">
                  <wp:posOffset>160020</wp:posOffset>
                </wp:positionV>
                <wp:extent cx="2667000" cy="1394460"/>
                <wp:effectExtent l="0" t="5080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30pt;margin-top:12.6pt;width:209.95pt;height:10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74295" simplePos="0" locked="0" layoutInCell="0" allowOverlap="1" relativeHeight="85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1447800" cy="1371600"/>
                <wp:effectExtent l="0" t="5080" r="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288pt;margin-top:12.6pt;width:113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97790" simplePos="0" locked="0" layoutInCell="0" allowOverlap="1" relativeHeight="86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304800" cy="1371600"/>
                <wp:effectExtent l="0" t="508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324pt;margin-top:12.6pt;width:23.95pt;height:107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382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478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052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672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876800</wp:posOffset>
            </wp:positionH>
            <wp:positionV relativeFrom="paragraph">
              <wp:posOffset>205740</wp:posOffset>
            </wp:positionV>
            <wp:extent cx="615315" cy="1257300"/>
            <wp:effectExtent l="0" t="0" r="0" b="0"/>
            <wp:wrapNone/>
            <wp:docPr id="6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РОМАШКА – полевой цвето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2155</wp:posOffset>
                </wp:positionH>
                <wp:positionV relativeFrom="paragraph">
                  <wp:posOffset>201295</wp:posOffset>
                </wp:positionV>
                <wp:extent cx="2371090" cy="138049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>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08.7pt;mso-wrap-distance-left:9.05pt;mso-wrap-distance-right:9.05pt;mso-wrap-distance-top:0pt;mso-wrap-distance-bottom:0pt;margin-top:15.8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sz w:val="144"/>
                          <w:szCs w:val="144"/>
                        </w:rPr>
                        <w:t>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Восстанови ребус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4. Используя шифр, составь слова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   О   М   А   Ш   К   А           123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   2    3    4    5     6    7           1234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64567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6217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146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6714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32567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62371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</w:t>
      </w:r>
    </w:p>
    <w:p>
      <w:pPr>
        <w:pStyle w:val="Normal"/>
        <w:rPr/>
      </w:pPr>
      <w:r>
        <w:rPr>
          <w:color w:val="0000FF"/>
          <w:sz w:val="36"/>
          <w:szCs w:val="36"/>
        </w:rPr>
        <w:t>5. Исправь ошибки в предложении, если они есть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РОВА РАМАШКА  ЕЛА РАМАШ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 Составь слово, используя буквы игрового поля и ориентируясь на цифры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2300" w:type="pct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168"/>
        <w:gridCol w:w="1161"/>
        <w:gridCol w:w="930"/>
      </w:tblGrid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>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п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а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ф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>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 xml:space="preserve"> </w:t>
            </w:r>
            <w:r>
              <w:rPr>
                <w:b/>
                <w:color w:val="0000FF"/>
                <w:sz w:val="48"/>
                <w:szCs w:val="4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 xml:space="preserve"> </w:t>
            </w:r>
            <w:r>
              <w:rPr>
                <w:b/>
                <w:color w:val="0000FF"/>
                <w:sz w:val="48"/>
                <w:szCs w:val="4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 xml:space="preserve"> </w:t>
            </w:r>
            <w:r>
              <w:rPr>
                <w:b/>
                <w:color w:val="0000FF"/>
                <w:sz w:val="48"/>
                <w:szCs w:val="48"/>
              </w:rPr>
              <w:t>3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люч к шифру :  Б-1,  А-3, А-2, В-3, В-1, А-1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/>
      </w:pPr>
      <w:r>
        <w:rPr>
          <w:color w:val="0000FF"/>
          <w:sz w:val="36"/>
          <w:szCs w:val="36"/>
        </w:rPr>
        <w:t>САПОГИ</w:t>
      </w:r>
      <w:r>
        <w:rPr>
          <w:sz w:val="36"/>
          <w:szCs w:val="36"/>
        </w:rPr>
        <w:t xml:space="preserve"> -  высокая обувь, которая охватывает голе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Вычеркни нерусские буквы  и прочитай слово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Y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А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П 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O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 Г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G</w:t>
      </w:r>
      <w:r>
        <w:rPr>
          <w:sz w:val="36"/>
          <w:szCs w:val="36"/>
        </w:rPr>
        <w:t xml:space="preserve"> И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W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886200</wp:posOffset>
            </wp:positionH>
            <wp:positionV relativeFrom="paragraph">
              <wp:posOffset>250190</wp:posOffset>
            </wp:positionV>
            <wp:extent cx="1625600" cy="1841500"/>
            <wp:effectExtent l="0" t="0" r="0" b="0"/>
            <wp:wrapNone/>
            <wp:docPr id="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Когда так говорят?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</w:t>
      </w:r>
    </w:p>
    <w:p>
      <w:pPr>
        <w:pStyle w:val="Normal"/>
        <w:rPr>
          <w:color w:val="800080"/>
          <w:sz w:val="48"/>
          <w:szCs w:val="48"/>
        </w:rPr>
      </w:pPr>
      <w:r>
        <w:rPr>
          <w:color w:val="800080"/>
          <w:sz w:val="36"/>
          <w:szCs w:val="36"/>
        </w:rPr>
        <w:t xml:space="preserve"> </w:t>
      </w:r>
      <w:r>
        <w:rPr>
          <w:color w:val="800080"/>
          <w:sz w:val="48"/>
          <w:szCs w:val="48"/>
        </w:rPr>
        <w:t>Два сапога - пар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81200</wp:posOffset>
                </wp:positionH>
                <wp:positionV relativeFrom="paragraph">
                  <wp:posOffset>48895</wp:posOffset>
                </wp:positionV>
                <wp:extent cx="3352800" cy="16002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3.85pt;width:263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  <w:szCs w:val="36"/>
        </w:rPr>
        <w:t>5. Нарисуй слово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 Разгадай ребу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2955</wp:posOffset>
                </wp:positionH>
                <wp:positionV relativeFrom="paragraph">
                  <wp:posOffset>-118745</wp:posOffset>
                </wp:positionV>
                <wp:extent cx="1380490" cy="512445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40 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0.35pt;mso-wrap-distance-left:9.05pt;mso-wrap-distance-right:9.05pt;mso-wrap-distance-top:0pt;mso-wrap-distance-bottom:0pt;margin-top:-9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40 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2. Закрась слоги так, чтобы получилось слово СОРОКА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3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3. Из толкового словаря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РОКА – птица черного цвета с белыми перьями в крылья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Когда так говоря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трещи, как сор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5. Скороговорка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и сороки- таратор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трещали все уро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6. Найди слово СОРОКА в цепочке букв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4519295" cy="52070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440" cy="52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юклясороканзу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05pt;width:355.8pt;height:4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юклясороканзу</w:t>
                      </w:r>
                    </w:p>
                  </w:txbxContent>
                </v:textbox>
                <v:path textpathok="t"/>
                <v:textpath on="t" fitshape="t" string="юклясороканзу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7. Нарисуй слово.</w:t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3733800" cy="14859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65pt;width:29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 Составь слово, используя буквы игрового поля и ориентируясь на цифры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2300" w:type="pct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168"/>
        <w:gridCol w:w="1161"/>
        <w:gridCol w:w="930"/>
      </w:tblGrid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>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а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ф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>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к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 xml:space="preserve"> </w:t>
            </w:r>
            <w:r>
              <w:rPr>
                <w:b/>
                <w:color w:val="0000FF"/>
                <w:sz w:val="48"/>
                <w:szCs w:val="4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 xml:space="preserve"> </w:t>
            </w:r>
            <w:r>
              <w:rPr>
                <w:b/>
                <w:color w:val="0000FF"/>
                <w:sz w:val="48"/>
                <w:szCs w:val="4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 xml:space="preserve"> </w:t>
            </w:r>
            <w:r>
              <w:rPr>
                <w:b/>
                <w:color w:val="0000FF"/>
                <w:sz w:val="48"/>
                <w:szCs w:val="48"/>
              </w:rPr>
              <w:t>3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Ключ к шифру :  Б-1, В-2, А-3, В-3, А-3, А-1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>
          <w:sz w:val="36"/>
          <w:szCs w:val="36"/>
        </w:rPr>
      </w:pPr>
      <w:r>
        <w:rPr>
          <w:color w:val="339966"/>
          <w:sz w:val="36"/>
          <w:szCs w:val="36"/>
        </w:rPr>
        <w:t>СТАКАН</w:t>
      </w:r>
      <w:r>
        <w:rPr>
          <w:sz w:val="36"/>
          <w:szCs w:val="36"/>
        </w:rPr>
        <w:t xml:space="preserve"> - стеклянный сосуд без ручки, из которого пью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Постарайся найти слово СТАКАН в цепочке букв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4519295" cy="52070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440" cy="52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юклитстаканзу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05pt;width:355.8pt;height:4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юклитстаканзу</w:t>
                      </w:r>
                    </w:p>
                  </w:txbxContent>
                </v:textbox>
                <v:path textpathok="t"/>
                <v:textpath on="t" fitshape="t" string="юклитстаканзу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Вставь пропущенные слова: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чашки ушли, и _____________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тались одни _______________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(К.Чуковский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273800" cy="25527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255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0" h="4020">
                              <a:moveTo>
                                <a:pt x="1180" y="870"/>
                              </a:moveTo>
                              <a:cubicBezTo>
                                <a:pt x="1530" y="540"/>
                                <a:pt x="1880" y="210"/>
                                <a:pt x="2140" y="330"/>
                              </a:cubicBezTo>
                              <a:cubicBezTo>
                                <a:pt x="2400" y="450"/>
                                <a:pt x="2180" y="1620"/>
                                <a:pt x="2740" y="1590"/>
                              </a:cubicBezTo>
                              <a:cubicBezTo>
                                <a:pt x="3300" y="1560"/>
                                <a:pt x="5160" y="0"/>
                                <a:pt x="5500" y="150"/>
                              </a:cubicBezTo>
                              <a:cubicBezTo>
                                <a:pt x="5840" y="300"/>
                                <a:pt x="5240" y="2430"/>
                                <a:pt x="4780" y="2490"/>
                              </a:cubicBezTo>
                              <a:cubicBezTo>
                                <a:pt x="4320" y="2550"/>
                                <a:pt x="2420" y="630"/>
                                <a:pt x="2740" y="510"/>
                              </a:cubicBezTo>
                              <a:cubicBezTo>
                                <a:pt x="3060" y="390"/>
                                <a:pt x="6380" y="1200"/>
                                <a:pt x="6700" y="1770"/>
                              </a:cubicBezTo>
                              <a:cubicBezTo>
                                <a:pt x="7020" y="2340"/>
                                <a:pt x="5280" y="3840"/>
                                <a:pt x="4660" y="3930"/>
                              </a:cubicBezTo>
                              <a:cubicBezTo>
                                <a:pt x="4040" y="4020"/>
                                <a:pt x="3600" y="2580"/>
                                <a:pt x="2980" y="2310"/>
                              </a:cubicBezTo>
                              <a:cubicBezTo>
                                <a:pt x="2360" y="2040"/>
                                <a:pt x="0" y="2580"/>
                                <a:pt x="940" y="2310"/>
                              </a:cubicBezTo>
                              <a:cubicBezTo>
                                <a:pt x="1880" y="2040"/>
                                <a:pt x="7360" y="960"/>
                                <a:pt x="8620" y="690"/>
                              </a:cubicBezTo>
                              <a:cubicBezTo>
                                <a:pt x="9880" y="420"/>
                                <a:pt x="8500" y="690"/>
                                <a:pt x="8500" y="690"/>
                              </a:cubicBezTo>
                              <a:cubicBezTo>
                                <a:pt x="8500" y="690"/>
                                <a:pt x="8560" y="690"/>
                                <a:pt x="8620" y="6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80,4020" path="m1180,870c1530,540,1880,210,2140,330c2400,450,2180,1620,2740,1590c3300,1560,5160,0,5500,150c5840,300,5240,2430,4780,2490c4320,2550,2420,630,2740,510c3060,390,6380,1200,6700,1770c7020,2340,5280,3840,4660,3930c4040,4020,3600,2580,2980,2310c2360,2040,0,2580,940,2310c1880,2040,7360,960,8620,690c9880,420,8500,690,8500,690c8500,690,8560,690,8620,690e" stroked="t" o:allowincell="f" style="position:absolute;margin-left:-54pt;margin-top:9pt;width:493.95pt;height:20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Cs w:val="36"/>
        </w:rPr>
        <w:t>1.Двигаясь по стрелочке составь слово.</w:t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91000</wp:posOffset>
                </wp:positionH>
                <wp:positionV relativeFrom="paragraph">
                  <wp:posOffset>194310</wp:posOffset>
                </wp:positionV>
                <wp:extent cx="914400" cy="217170"/>
                <wp:effectExtent l="0" t="27940" r="6985" b="438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17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5.3pt" to="401.95pt,32.35pt" stroked="t" o:allowincell="f" style="position:absolute;flip:x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86155</wp:posOffset>
                </wp:positionH>
                <wp:positionV relativeFrom="paragraph">
                  <wp:posOffset>75565</wp:posOffset>
                </wp:positionV>
                <wp:extent cx="313690" cy="44323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34.9pt;mso-wrap-distance-left:9.05pt;mso-wrap-distance-right:9.05pt;mso-wrap-distance-top:0pt;mso-wrap-distance-bottom:0pt;margin-top:5.9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313690" cy="44323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34.9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09245</wp:posOffset>
                </wp:positionH>
                <wp:positionV relativeFrom="paragraph">
                  <wp:posOffset>167005</wp:posOffset>
                </wp:positionV>
                <wp:extent cx="313690" cy="44323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34.9pt;mso-wrap-distance-left:9.05pt;mso-wrap-distance-right:9.05pt;mso-wrap-distance-top:0pt;mso-wrap-distance-bottom:0pt;margin-top:13.1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05355</wp:posOffset>
                </wp:positionH>
                <wp:positionV relativeFrom="paragraph">
                  <wp:posOffset>167005</wp:posOffset>
                </wp:positionV>
                <wp:extent cx="313690" cy="44323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34.9pt;mso-wrap-distance-left:9.05pt;mso-wrap-distance-right:9.05pt;mso-wrap-distance-top:0pt;mso-wrap-distance-bottom:0pt;margin-top:13.1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67155</wp:posOffset>
                </wp:positionH>
                <wp:positionV relativeFrom="paragraph">
                  <wp:posOffset>132715</wp:posOffset>
                </wp:positionV>
                <wp:extent cx="313690" cy="44323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34.9pt;mso-wrap-distance-left:9.05pt;mso-wrap-distance-right:9.05pt;mso-wrap-distance-top:0pt;mso-wrap-distance-bottom:0pt;margin-top:10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ННА  - мера веса, равная 1000 килограмм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Найди слово среди букв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ТОНАКФУЬТОННАВУС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Составь слова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1066800" cy="457200"/>
                <wp:effectExtent l="1905" t="4445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75pt" to="119.9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ТО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Н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1000</wp:posOffset>
                </wp:positionH>
                <wp:positionV relativeFrom="paragraph">
                  <wp:posOffset>80645</wp:posOffset>
                </wp:positionV>
                <wp:extent cx="1143000" cy="342900"/>
                <wp:effectExtent l="1905" t="14605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35pt" to="119.95pt,3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3400</wp:posOffset>
                </wp:positionH>
                <wp:positionV relativeFrom="paragraph">
                  <wp:posOffset>46355</wp:posOffset>
                </wp:positionV>
                <wp:extent cx="914400" cy="800100"/>
                <wp:effectExtent l="3175" t="635" r="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.65pt" to="113.95pt,6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НА</w:t>
      </w:r>
    </w:p>
    <w:p>
      <w:pPr>
        <w:pStyle w:val="Normal"/>
        <w:rPr/>
      </w:pPr>
      <w:r>
        <w:rPr>
          <w:sz w:val="48"/>
          <w:szCs w:val="48"/>
        </w:rPr>
        <w:t>А</w:t>
      </w:r>
      <w:r>
        <w:rPr>
          <w:sz w:val="36"/>
          <w:szCs w:val="36"/>
        </w:rPr>
        <w:t>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-753745</wp:posOffset>
                </wp:positionV>
                <wp:extent cx="990600" cy="228600"/>
                <wp:effectExtent l="1270" t="5080" r="0" b="203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59.35pt" to="113.95pt,-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  <w:szCs w:val="48"/>
        </w:rPr>
        <w:t>Ж</w:t>
      </w:r>
      <w:r>
        <w:rPr>
          <w:sz w:val="36"/>
          <w:szCs w:val="36"/>
        </w:rPr>
        <w:t>А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5. Выучи за 1 минут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есит слон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иста тонн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нна – ушк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нна – нож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т так крошка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Г. Цыферов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 Используя шифр составь слово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0</wp:posOffset>
                </wp:positionH>
                <wp:positionV relativeFrom="paragraph">
                  <wp:posOffset>45720</wp:posOffset>
                </wp:positionV>
                <wp:extent cx="380365" cy="228600"/>
                <wp:effectExtent l="10795" t="7620" r="1016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2pt;margin-top:3.6pt;width:29.9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П  - 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</wp:posOffset>
                </wp:positionH>
                <wp:positionV relativeFrom="paragraph">
                  <wp:posOffset>240030</wp:posOffset>
                </wp:positionV>
                <wp:extent cx="375920" cy="414020"/>
                <wp:effectExtent l="6985" t="7620" r="7620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414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2pt;margin-top:18.9pt;width:29.55pt;height:32.5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  - 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00</wp:posOffset>
                </wp:positionH>
                <wp:positionV relativeFrom="paragraph">
                  <wp:posOffset>251460</wp:posOffset>
                </wp:positionV>
                <wp:extent cx="381635" cy="22860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19.8pt;width:30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  -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400</wp:posOffset>
                </wp:positionH>
                <wp:positionV relativeFrom="paragraph">
                  <wp:posOffset>182880</wp:posOffset>
                </wp:positionV>
                <wp:extent cx="380365" cy="34417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14.4pt;width:29.9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381635" cy="22860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9pt;width:30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80365" cy="34417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pt;width:29.9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380365" cy="342900"/>
                <wp:effectExtent l="8890" t="10160" r="825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0pt;width:29.9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75920" cy="414020"/>
                <wp:effectExtent l="6985" t="7620" r="7620" b="82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414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29.55pt;height:32.5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375920" cy="414020"/>
                <wp:effectExtent l="6985" t="7620" r="762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414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0pt;width:29.55pt;height:32.5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ПОР-  инструмент, которым рубят что- нибуд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Вставь пропущенные слова: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дним лишь только  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гда-то мастер строил  _______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(Е.Ефимовский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Принеси ягодку домой.</w:t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4800</wp:posOffset>
            </wp:positionH>
            <wp:positionV relativeFrom="paragraph">
              <wp:posOffset>137795</wp:posOffset>
            </wp:positionV>
            <wp:extent cx="2819400" cy="2298700"/>
            <wp:effectExtent l="0" t="0" r="0" b="0"/>
            <wp:wrapNone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33800</wp:posOffset>
            </wp:positionH>
            <wp:positionV relativeFrom="paragraph">
              <wp:posOffset>137795</wp:posOffset>
            </wp:positionV>
            <wp:extent cx="810260" cy="914400"/>
            <wp:effectExtent l="0" t="0" r="0" b="0"/>
            <wp:wrapNone/>
            <wp:docPr id="9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6"/>
          <w:szCs w:val="36"/>
          <w:lang w:val="en-US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5160" w:leader="none"/>
        </w:tabs>
        <w:rPr>
          <w:sz w:val="36"/>
          <w:szCs w:val="36"/>
        </w:rPr>
      </w:pPr>
      <w:r>
        <w:rPr>
          <w:sz w:val="36"/>
          <w:szCs w:val="36"/>
        </w:rPr>
        <w:t>Литература.</w:t>
      </w:r>
    </w:p>
    <w:p>
      <w:pPr>
        <w:pStyle w:val="Normal"/>
        <w:tabs>
          <w:tab w:val="clear" w:pos="708"/>
          <w:tab w:val="left" w:pos="5160" w:leader="none"/>
        </w:tabs>
        <w:rPr>
          <w:sz w:val="36"/>
          <w:szCs w:val="36"/>
        </w:rPr>
      </w:pPr>
      <w:r>
        <w:rPr>
          <w:sz w:val="36"/>
          <w:szCs w:val="36"/>
        </w:rPr>
        <w:t>1.Занимательное азбуковедение. М.: Просвещение, 1994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36"/>
          <w:szCs w:val="36"/>
        </w:rPr>
        <w:t>2.Универсальный словарь русского языка; Начальная школа/ под общей ред. О.Л.Соболевой.- М.: АСТ-ПРЕСС, 2005.</w:t>
      </w:r>
    </w:p>
    <w:p>
      <w:pPr>
        <w:pStyle w:val="Normal"/>
        <w:tabs>
          <w:tab w:val="clear" w:pos="708"/>
          <w:tab w:val="left" w:pos="5160" w:leader="none"/>
        </w:tabs>
        <w:rPr>
          <w:sz w:val="36"/>
          <w:szCs w:val="36"/>
        </w:rPr>
      </w:pPr>
      <w:r>
        <w:rPr>
          <w:sz w:val="36"/>
          <w:szCs w:val="36"/>
        </w:rPr>
        <w:t>3. Серия «Папка дошкольника» ООО «ВК Дакота», 2007.</w:t>
      </w:r>
    </w:p>
    <w:p>
      <w:pPr>
        <w:pStyle w:val="Normal"/>
        <w:tabs>
          <w:tab w:val="clear" w:pos="708"/>
          <w:tab w:val="left" w:pos="51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jpeg"/><Relationship Id="rId21" Type="http://schemas.openxmlformats.org/officeDocument/2006/relationships/image" Target="media/image15.gi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11:00Z</dcterms:created>
  <dc:creator>User</dc:creator>
  <dc:description/>
  <cp:keywords/>
  <dc:language>en-US</dc:language>
  <cp:lastModifiedBy>User</cp:lastModifiedBy>
  <dcterms:modified xsi:type="dcterms:W3CDTF">2009-12-16T10:05:00Z</dcterms:modified>
  <cp:revision>54</cp:revision>
  <dc:subject/>
  <dc:title>пр </dc:title>
</cp:coreProperties>
</file>